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>
          <w:i/>
          <w:i/>
          <w:sz w:val="22"/>
          <w:szCs w:val="22"/>
        </w:rPr>
      </w:pPr>
      <w:r>
        <w:rPr>
          <w:i/>
        </w:rPr>
        <w:t xml:space="preserve">Сорок четвертая   очередная сессия  </w:t>
      </w:r>
    </w:p>
    <w:p>
      <w:pPr>
        <w:pStyle w:val="Normal"/>
        <w:tabs>
          <w:tab w:val="clear" w:pos="708"/>
          <w:tab w:val="left" w:pos="67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9.08.2025      </w:t>
        <w:tab/>
        <w:tab/>
        <w:tab/>
        <w:t xml:space="preserve"> </w:t>
        <w:tab/>
        <w:tab/>
        <w:t xml:space="preserve"> № 2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39-ой очеред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ссии Совета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4.12.2024 года № 260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5 год и плановый период 2026 и 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 редакции решений от 25.02.2025 № 268, </w:t>
      </w:r>
    </w:p>
    <w:p>
      <w:pPr>
        <w:pStyle w:val="Normal"/>
        <w:jc w:val="both"/>
        <w:rPr/>
      </w:pPr>
      <w:r>
        <w:rPr>
          <w:sz w:val="28"/>
          <w:szCs w:val="28"/>
        </w:rPr>
        <w:t>от 22.04.2025 № 272, от 24.06.2025 № 2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доходов и расходов бюджета района, руководствуясь Бюджетным кодексом РФ и Уставом Искитимского муниципального района Новосибирской области, Совет депутатов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 (в редакции решений от 25.02.2025 № 268, от 22.04.2025 № 272, от 24.06.2025 № 281) следующие изменения:</w:t>
      </w:r>
    </w:p>
    <w:p>
      <w:pPr>
        <w:pStyle w:val="TextBody"/>
        <w:ind w:firstLine="720"/>
        <w:rPr/>
      </w:pPr>
      <w:r>
        <w:rPr/>
        <w:t>1.1. в статье 1:</w:t>
      </w:r>
    </w:p>
    <w:p>
      <w:pPr>
        <w:pStyle w:val="TextBody"/>
        <w:ind w:firstLine="720"/>
        <w:rPr/>
      </w:pPr>
      <w:r>
        <w:rPr/>
        <w:t>в пункте 1:</w:t>
      </w:r>
    </w:p>
    <w:p>
      <w:pPr>
        <w:pStyle w:val="TextBody"/>
        <w:ind w:firstLine="720"/>
        <w:rPr/>
      </w:pPr>
      <w:r>
        <w:rPr/>
        <w:t>в подпункте 1 цифры «4174746,0» заменить цифрами «4186021,3»; цифры «3260812,8» заменить цифрами «3272088,1»; цифры «3258056,8» заменить цифрами «3269332,1»; цифры «3073543,7» заменить цифрами «3084819,0»;</w:t>
      </w:r>
    </w:p>
    <w:p>
      <w:pPr>
        <w:pStyle w:val="TextBody"/>
        <w:ind w:firstLine="720"/>
        <w:rPr/>
      </w:pPr>
      <w:r>
        <w:rPr>
          <w:szCs w:val="28"/>
        </w:rPr>
        <w:t>в подпункте 2 цифры «4807919,4» заменить цифрами «4833797,3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одпункте 3 цифры «633173,4» заменить цифрами «647776,0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дпункте 2 цифры «</w:t>
      </w:r>
      <w:r>
        <w:rPr>
          <w:rFonts w:cs="Times New Roman" w:ascii="Times New Roman" w:hAnsi="Times New Roman"/>
          <w:b w:val="false"/>
          <w:sz w:val="28"/>
          <w:szCs w:val="28"/>
        </w:rPr>
        <w:t>3767881,4» заменить цифрами «3753409,8»; цифры «33192,4» заменить цифрами «32830,6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3 цифры «355871,1» заменить цифрами «341399,5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статье 12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 цифры «105454,0» заменить цифрами «109169,3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в статье 1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147843,2» заменить цифрами «187084,8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статье 16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ифры «208571,5» заменить цифрами «214062,3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5. приложение 2 «Доходы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7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8. приложение 6 «Ведомственная структура расходов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в приложении 10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таблицу 1 «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25 -2026 годы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0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5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5 – 2026 годы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5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1. приложение 12 «Распределение ассигнований на капитальные вложения из бюджета района по направлениям и объектам в 2025 году и плановом периоде 2026 и 2027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12. приложение 13 «Источники финансирования дефицита бюджета района на 2025 год и плановый период 2026 и 2027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Ю.В.Саблин                                                                   Г.М. Истратенко</w:t>
      </w:r>
    </w:p>
    <w:sectPr>
      <w:type w:val="nextPage"/>
      <w:pgSz w:w="11906" w:h="16838"/>
      <w:pgMar w:left="12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User01</cp:lastModifiedBy>
  <cp:lastPrinted>2025-08-18T16:06:00Z</cp:lastPrinted>
  <dcterms:modified xsi:type="dcterms:W3CDTF">2025-08-19T07:49:00Z</dcterms:modified>
  <cp:revision>240</cp:revision>
  <dc:subject/>
  <dc:title>Совет депутатов Искитимского района Новосибирской области</dc:title>
</cp:coreProperties>
</file>